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9724077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9734131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2591671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257458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